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EXAMPLE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ORKPLACE READINESS SURVEY FORM – INTERNSHP PROGRAMME 2026/28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40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346"/>
        <w:gridCol w:w="2346"/>
        <w:gridCol w:w="3519"/>
        <w:gridCol w:w="3249"/>
      </w:tblGrid>
      <w:tr>
        <w:trPr>
          <w:trHeight w:val="5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FFICE SPACE AND FACILITIES e.g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UMBER OF INTERNS REQUIRED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AILABILITY OF TRAINED MENTOR - Write Name of Mentors and indicate if they are trained or not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QUALIFICATIONS SUITED FOR THE OFFIC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EY PERFORMANCE AREAS </w:t>
            </w:r>
          </w:p>
        </w:tc>
      </w:tr>
      <w:tr>
        <w:trPr>
          <w:trHeight w:val="57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.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Yes, Office, desk and Computer is availabl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No, there is no office space. Therefore, we cant host an Intern next year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.g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Employee Rel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Recruitment and Sele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Performance Managemen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Total - 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e.g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Trained Mentor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 NP Zam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 NO Lang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to be sent for train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 L Ging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 PY Zunge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 P Lingay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.g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MIS - </w:t>
            </w:r>
            <w:r>
              <w:rPr>
                <w:b/>
                <w:bCs/>
                <w:sz w:val="22"/>
                <w:szCs w:val="22"/>
              </w:rPr>
              <w:t>Degree or Diploma i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graphical Information Sys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st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on Sys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ter Science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T -</w:t>
            </w:r>
            <w:r>
              <w:rPr>
                <w:b/>
                <w:bCs/>
                <w:sz w:val="24"/>
                <w:szCs w:val="24"/>
              </w:rPr>
              <w:t xml:space="preserve"> Degree or Diploma i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on Sys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s Desig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b Design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Programming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.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ing survey for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ysing and interpreting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cting continuous research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Capturing and sharing quality data for proper decision making purposes</w:t>
            </w:r>
          </w:p>
        </w:tc>
      </w:tr>
      <w:tr>
        <w:trPr>
          <w:trHeight w:val="57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7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7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ORKPLACE READINESS SURVEY FORM – INTERNSHIP PROGRAMME 2026/2028</w:t>
      </w:r>
    </w:p>
    <w:p>
      <w:pPr>
        <w:pStyle w:val="Normal"/>
        <w:spacing w:lineRule="auto" w:line="360"/>
        <w:rPr/>
      </w:pPr>
      <w:r>
        <w:rPr>
          <w:b/>
        </w:rPr>
        <w:t xml:space="preserve">NAME  OF OFFICE </w:t>
        <w:tab/>
        <w:tab/>
        <w:tab/>
        <w:t>:</w:t>
        <w:tab/>
      </w:r>
    </w:p>
    <w:p>
      <w:pPr>
        <w:pStyle w:val="Normal"/>
        <w:spacing w:lineRule="auto" w:line="360"/>
        <w:rPr/>
      </w:pPr>
      <w:r>
        <w:rPr>
          <w:b/>
        </w:rPr>
        <w:t>NAME OF CHIEF DIRECTORATE</w:t>
        <w:tab/>
        <w:t>: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ME OF DIRECTORATE</w:t>
        <w:tab/>
        <w:tab/>
      </w:r>
      <w:r>
        <w:rPr>
          <w:bCs/>
          <w:sz w:val="32"/>
        </w:rPr>
        <w:t>:</w:t>
      </w:r>
    </w:p>
    <w:p>
      <w:pPr>
        <w:pStyle w:val="Normal"/>
        <w:spacing w:lineRule="auto" w:line="360"/>
        <w:rPr/>
      </w:pPr>
      <w:r>
        <w:rPr/>
        <w:t>NAME OF COMPONENT</w:t>
        <w:tab/>
        <w:tab/>
        <w:t>:</w:t>
        <w:tab/>
      </w:r>
    </w:p>
    <w:tbl>
      <w:tblPr>
        <w:tblW w:w="14998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876"/>
        <w:gridCol w:w="1418"/>
        <w:gridCol w:w="2722"/>
        <w:gridCol w:w="3231"/>
        <w:gridCol w:w="3686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CT/OFFIC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FFICE SPACE AND FACILITI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UMBER OF INTERNS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AILABILITY OF A MENTOR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2"/>
                <w:szCs w:val="22"/>
              </w:rPr>
              <w:t>Write Name of Mentors and indicate if they are trained or not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FICATIONS SUITABLE FOR THE OFFIC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 PERFORMANCE AREAS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ZA"/>
              </w:rPr>
            </w:pPr>
            <w:r>
              <w:rPr>
                <w:b/>
                <w:lang w:eastAsia="en-Z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ZA"/>
              </w:rPr>
            </w:pPr>
            <w:r>
              <w:rPr>
                <w:lang w:eastAsia="en-Z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ZA"/>
              </w:rPr>
            </w:pPr>
            <w:r>
              <w:rPr>
                <w:lang w:eastAsia="en-Z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ZA"/>
              </w:rPr>
            </w:pPr>
            <w:r>
              <w:rPr>
                <w:lang w:eastAsia="en-Z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ZA"/>
              </w:rPr>
            </w:pPr>
            <w:r>
              <w:rPr>
                <w:lang w:eastAsia="en-Z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ZA"/>
              </w:rPr>
            </w:pPr>
            <w:r>
              <w:rPr>
                <w:lang w:eastAsia="en-Z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Name of DDG/ CD/ Director :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gnature: 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ate: ……………………………………………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CRUITMENT AND PLACEMENT OF INTERNS FOR THE YEAR 2026/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kern w:val="2"/>
      <w:sz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sto MT" w:hAnsi="Calisto MT" w:cs="Calisto MT"/>
      <w:b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100" w:after="10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100" w:after="100"/>
      <w:outlineLvl w:val="8"/>
    </w:pPr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100" w:after="100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7:23:00Z</dcterms:created>
  <dc:creator>SHAMASESN</dc:creator>
  <dc:description/>
  <cp:keywords/>
  <dc:language>en-US</dc:language>
  <cp:lastModifiedBy>Vincent Maphumulo</cp:lastModifiedBy>
  <cp:lastPrinted>2023-10-16T09:15:00Z</cp:lastPrinted>
  <dcterms:modified xsi:type="dcterms:W3CDTF">2025-11-09T17:23:00Z</dcterms:modified>
  <cp:revision>2</cp:revision>
  <dc:subject/>
  <dc:title> </dc:title>
</cp:coreProperties>
</file>